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изученного материа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4. Тип урока: урок актуализации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>: распознавать и употреблять изученные лексические единицы и грамматические явления</w:t>
      </w:r>
      <w:r>
        <w:rPr>
          <w:rFonts w:cs="Times New Roman" w:ascii="Times New Roman" w:hAnsi="Times New Roman"/>
          <w:i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ть дисциплинированность, последовательность, настойчивость и самостоятельность.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действовать по образцу при выполнении упражнений; извлекать информацию из прослушанного, прочитанного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ыражать свои мысли в соответствии с речевой задачей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ланировать учебные действия в соответствии с поставленной целью и условиями ее реализации; формировать умения контролировать процесс и результаты своей деятельности; давать развернутую оценку своей рабо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42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ex. 1, p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  <w:p>
            <w:pPr>
              <w:pStyle w:val="Style15"/>
              <w:widowControl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х.2, р.43</w:t>
            </w:r>
          </w:p>
          <w:p>
            <w:pPr>
              <w:pStyle w:val="Style15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ческих навыков: ех.3, р.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; извлечение информации из прослушан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3-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текст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arr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Emil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4, р.43-44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навыков говорения: ех.5, р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по образцу при выполнении упраж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а, содерж. изуч. язык. материал; формирование коммуникатив-ных ум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6, р.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своих мыслей в соотв. с речев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подг. к провер. работе. 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ind w:left="67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Hello! My name is Steve Griffin. I’m from Leeds. I am a student from Leeds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Hi! I’m Don Clark. I’m not from Leeds. I’m from London. London is big and green. I’m not a student. I’m a cook. I’m happy.</w:t>
      </w:r>
    </w:p>
    <w:p>
      <w:pPr>
        <w:pStyle w:val="Normal"/>
        <w:widowControl w:val="false"/>
        <w:spacing w:lineRule="auto" w:line="240" w:before="0" w:after="20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1) What is your name? 2) Are you from Paris? 3) Where are you from? 4) Are you a student? 5) Are you a pupil? 6) Are you a good pupil? 7) Are you sad or are you happy?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37:00Z</dcterms:created>
  <dc:creator>1</dc:creator>
  <dc:description/>
  <cp:keywords/>
  <dc:language>en-US</dc:language>
  <cp:lastModifiedBy>balex27balex27@hotmail.com</cp:lastModifiedBy>
  <dcterms:modified xsi:type="dcterms:W3CDTF">2017-09-05T08:50:00Z</dcterms:modified>
  <cp:revision>5</cp:revision>
  <dc:subject/>
  <dc:title/>
</cp:coreProperties>
</file>